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63676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04509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